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7b: Feedback and Feed Forward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20</w:t>
            </w:r>
          </w:p>
          <w:p>
            <w:pPr>
              <w:pStyle w:val="Timetext"/>
              <w:rPr/>
            </w:pPr>
            <w:r>
              <w:rPr/>
              <w:t xml:space="preserve">AC: 45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2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spacing w:before="0" w:after="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ct, and consolidate key learning for the week 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Question Marks and Light Bulb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er Dots / 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ch Template (electronic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Evernote, Prezi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 and Response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spend 10 minutes silently reflecting on their learning for the week.  Wander around the class, look at the learning wall.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ach participant places 1 or 2 “Question Marks” or “Light Bulbs” on the wall in response to the two questions: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“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What are you still wondering about?”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“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hat have you learned that you will bring to your practice next year?”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allery Walk, Feedback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irs circulate, use sticky dots to agree with other people’s reflections, sticky notes to add comments / feedback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Discussion / Resource Creation (45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engage in one of the following activities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mall group discussion around one of the Question Marks or Light Bulbs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ork on a resource  related to one of the Light Bulbs – share on Camp wiki (for example, a slope lesson that integrates student thinking about part to part relationships)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ntinue to work on your electronic Learning Wall or Portfolio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ifferentiated activity based on interest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Thank You’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3593" w:hanging="354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26:00Z</dcterms:created>
  <dc:creator>Irvine,Jeff</dc:creator>
  <dc:description/>
  <dc:language>en-US</dc:language>
  <cp:lastModifiedBy>Robin</cp:lastModifiedBy>
  <cp:lastPrinted>2012-05-21T20:37:00Z</cp:lastPrinted>
  <dcterms:modified xsi:type="dcterms:W3CDTF">2012-06-18T11:44:00Z</dcterms:modified>
  <cp:revision>4</cp:revision>
  <dc:subject/>
  <dc:title>Unit #: Day #: (Title)</dc:title>
</cp:coreProperties>
</file>